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54933899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1705734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5947774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07090806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